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安全生产责任书</w:t>
      </w:r>
    </w:p>
    <w:p>
      <w:pPr>
        <w:pStyle w:val="Normal"/>
        <w:widowControl/>
        <w:spacing w:lineRule="exact" w:line="600"/>
        <w:jc w:val="both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广州南沙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渔业产业园有限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公司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安全生产法》等法律、法规，为进一步加强场所的安全生产管理，保障人民群众的生命和财产安全，经甲、乙双方协商后，一致同意签定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龙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街四涌</w:t>
      </w:r>
      <w:r>
        <w:rPr>
          <w:rFonts w:ascii="仿宋" w:hAnsi="仿宋" w:cs="仿宋" w:eastAsia="仿宋"/>
          <w:sz w:val="32"/>
          <w:szCs w:val="32"/>
          <w:u w:val="single"/>
        </w:rPr>
        <w:t>地块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给乙方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水产养殖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使用，乙方负责使用期间的安全生产工作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single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、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甲方的安全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eastAsia="zh-CN"/>
        </w:rPr>
        <w:t>监督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负责</w:t>
      </w:r>
      <w:r>
        <w:rPr>
          <w:rFonts w:ascii="仿宋" w:hAnsi="仿宋" w:cs="仿宋" w:eastAsia="仿宋"/>
          <w:color w:val="000000"/>
          <w:sz w:val="32"/>
          <w:szCs w:val="32"/>
        </w:rPr>
        <w:t>向乙方及时传达国家、省、市、区有关安全生产方面的法律、法规及文件政策等；并督促认真落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本企业辖区内安全生产工作的统一安排、布署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“属地管理”原则，对乙方的生产经营行为进行监督检查；督促乙方制定安全生产相关的具体岗位责任制度、应急救援预案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现乙方存在安全违法行为或危及人身安全重大隐患，应立即制止乙方违法行为或生产经营活动，并及时向总公司及所在地的安监、消防、公安等部门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四、乙方的安全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</w:t>
      </w:r>
      <w:r>
        <w:rPr>
          <w:rFonts w:ascii="仿宋" w:hAnsi="仿宋" w:cs="仿宋" w:eastAsia="仿宋"/>
          <w:color w:val="000000"/>
          <w:sz w:val="32"/>
          <w:szCs w:val="32"/>
        </w:rPr>
        <w:t>主要负责人应依法履行下列安全生产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建立、健全安全生产责任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组织制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保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有效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强安全风险防控点的防控管理，落实安全防控措施，定期对各项安全隐患进行排查</w:t>
      </w:r>
      <w:r>
        <w:rPr>
          <w:rFonts w:ascii="仿宋" w:hAnsi="仿宋" w:cs="仿宋" w:eastAsia="仿宋"/>
          <w:color w:val="000000"/>
          <w:sz w:val="32"/>
          <w:szCs w:val="32"/>
        </w:rPr>
        <w:t>，及时消除安全事故隐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及时、如实报告生产安全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32"/>
          <w:szCs w:val="32"/>
        </w:rPr>
        <w:t>乙方必须具备下列安全生产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安全生产规程使用各种农用机械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法律、法规和国家标准或者行业标准规定的其他安全生产条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范围内的安全工作全面负责、</w:t>
      </w:r>
      <w:r>
        <w:rPr>
          <w:rFonts w:ascii="仿宋" w:hAnsi="仿宋" w:cs="仿宋" w:eastAsia="仿宋"/>
          <w:color w:val="000000"/>
          <w:sz w:val="32"/>
          <w:szCs w:val="32"/>
        </w:rPr>
        <w:t>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五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其他有关要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内指派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负责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内的安全工作，接受甲方的管理。甲方指派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杜润祥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同志联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的安全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由于乙方或其他方责任引起的伤亡、火灾、车辆、物损、治安等各类事故，造成自身、甲方或第三方伤亡和财产损失的，应由责任方承担事故责任和经济赔偿，甲方不承担任何责任；甲方对发生的各类事故，尽力协助做好抢救工作，所需费用由责任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需补充条款：（可另加副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合同同时签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责任书一式贰份，甲、乙双方各执一份，甲、乙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单位（盖章）：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乙方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代表人签字：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乙方代表人签字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   月   日                         年   </w:t>
      </w:r>
      <w:r>
        <w:rPr>
          <w:rFonts w:ascii="仿宋" w:hAnsi="仿宋" w:cs="仿宋" w:eastAsia="仿宋"/>
          <w:kern w:val="0"/>
          <w:sz w:val="32"/>
          <w:szCs w:val="32"/>
        </w:rPr>
        <w:t>月   日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531" w:right="1134" w:gutter="0" w:header="0" w:top="1440" w:footer="567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/>
  <dc:description/>
  <dc:language>en-US</dc:language>
  <cp:lastModifiedBy/>
  <cp:lastPrinted>2024-11-08T09:47:00Z</cp:lastPrinted>
  <dcterms:modified xsi:type="dcterms:W3CDTF">2024-12-27T06:2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70E66C444025B11AB52465C1D24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AyNzdmNDM2MzkwZWVhNzM4MTVkMDRjNWY3OWQ1ODEiLCJ1c2VySWQiOiIyNDcxMjQzOTIifQ==</vt:lpwstr>
  </property>
  <property fmtid="{D5CDD505-2E9C-101B-9397-08002B2CF9AE}" pid="5" name="commondata">
    <vt:lpwstr>commondata</vt:lpwstr>
  </property>
</Properties>
</file>